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INSTRUMENTATION</w:t>
        <w:tab/>
        <w:tab/>
        <w:t xml:space="preserve">                 </w:t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I303</w:t>
        <w:tab/>
        <w:tab/>
        <w:tab/>
        <w:tab/>
        <w:t xml:space="preserve">         </w:t>
        <w:tab/>
        <w:tab/>
        <w:t xml:space="preserve">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Give the construction details of bonded and unbounded strain gauges. Explain any two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of bonded strain gauges.</w:t>
        <w:tab/>
        <w:tab/>
        <w:tab/>
        <w:tab/>
        <w:tab/>
        <w:tab/>
        <w:tab/>
        <w:tab/>
        <w:tab/>
        <w:tab/>
        <w:t>(4+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principle, characteristics and working of LVDT.</w:t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With a neat sketch, explain the principle of operation of variable reluctance </w:t>
        <w:tab/>
        <w:tab/>
        <w:tab/>
        <w:tab/>
        <w:tab/>
        <w:t>accelerometer.</w:t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State the principle and explain the working of a piezoelectric transducer.</w:t>
        <w:tab/>
        <w:tab/>
        <w:t>(2+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Name some materials used for it and explain about them.</w:t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Also draw the equivalent circuit of piezoelectric transducer and mention its applic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+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Discuss the construction details, principle of operation and signal conditioning circuits of a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acitive transducer used for differential pressure measureme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Describe in detail the working of digital storage oscilloscope.</w:t>
        <w:tab/>
        <w:tab/>
        <w:tab/>
        <w:tab/>
        <w:tab/>
        <w:t>(1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a note on digital tachometer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Explain in detail about digital method of measurement of frequency.</w:t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ith the help of a diagram, explain the working of a digital multimeter.</w:t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Explain the principle of digital time measurement.</w:t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With a neat diagram, explain the architecture of VI.</w:t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Compare conventional programming with text based programming.</w:t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ain in detail the various components of DAQ.</w:t>
        <w:tab/>
        <w:tab/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hat are the three methods with which DAQ devices can be grounded?</w:t>
        <w:tab/>
        <w:tab/>
        <w:tab/>
        <w:t>(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Write a short note on interfacing buses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Write a note on general instrumentation system.</w:t>
        <w:tab/>
        <w:tab/>
        <w:tab/>
        <w:tab/>
        <w:tab/>
        <w:tab/>
        <w:tab/>
        <w:tab/>
        <w:t>(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List the differences between analogue and digital displays.</w:t>
        <w:tab/>
        <w:tab/>
        <w:tab/>
        <w:tab/>
        <w:tab/>
        <w:t>(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Obtain the dynamic response of a sensor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Mention the static and dynamic characteristics.</w:t>
        <w:tab/>
        <w:tab/>
        <w:tab/>
        <w:tab/>
        <w:tab/>
        <w:tab/>
        <w:tab/>
        <w:tab/>
        <w:t>(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ifferentiate accuracy and precision.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Explain any 5 static and dynamic characteristics in detail.</w:t>
        <w:tab/>
        <w:tab/>
        <w:tab/>
        <w:tab/>
        <w:tab/>
        <w:tab/>
        <w:t>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fe1281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1</Pages>
  <Words>351</Words>
  <Characters>2006</Characters>
  <CharactersWithSpaces>2353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5-11T08:2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